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&lt;strong&gt;Gummifedern&lt;/strong&gt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mmifedern werden zur Dämpfung von Schwingungen, Stößen und Geräuschen verwendet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ßer dem Naturgummi gibt es den synthetischen Gummi (Kunstgummi), der unter dem Namen &lt;em&gt;Buna&lt;/em&gt; (entstanden aus&lt;em&gt; Bu&lt;/em&gt;tadien und &lt;em&gt;Na&lt;/em&gt;trium) bekannt und zuerst in Deutschland hergestellt worden ist. Bunagummi hat im Allgemeinen die gleichen Eigenschaften wie Naturgummi, zeichnet sich diesem gegenüber aber durch eine größere Hitze- und Alterungsbeständigkeit, eine größere Abriebfestigkeit und Beständigkeit gegen Benzin und Öle aus. In der Tabelle sind die Verwendungstemperaturen einiger Gummisorten angegeben. Je nach Sorte und Mischung ,,gefriert“ Gummi bei - 20 . . . -70°C d. h., er wird hart und spröde. Langandauernde Einwirkungen von hohen Temperaturen, Licht oder Sauerstoff beschleunigen das Altern, das sich beim Kunstgummi als Verhärtung und beim Naturgummi als Erweichung unter Rißbildungen bemerkbar macht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lt;strong&gt;Verwendungstemperaturen verschiedener Gummisorten (nach VDI-Richtlinien)</w:t>
      </w:r>
    </w:p>
    <w:p>
      <w:pPr>
        <w:pStyle w:val="Normal"/>
        <w:autoSpaceDE w:val="false"/>
        <w:rPr/>
      </w:pPr>
      <w:r>
        <w:rPr/>
        <w:t>&lt;/strong&gt;</w:t>
      </w:r>
    </w:p>
    <w:tbl>
      <w:tblPr>
        <w:tblW w:w="7200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1841"/>
        <w:gridCol w:w="1800"/>
      </w:tblGrid>
      <w:tr>
        <w:trPr/>
        <w:tc>
          <w:tcPr>
            <w:tcW w:w="3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Gummisorte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Verwendungstemperaturen  [</w:t>
            </w:r>
            <w:r>
              <w:rPr>
                <w:rFonts w:cs="Arial" w:ascii="Arial" w:hAnsi="Arial"/>
                <w:color w:val="000000"/>
              </w:rPr>
              <w:t>°C</w:t>
            </w:r>
            <w:r>
              <w:rPr>
                <w:color w:val="000000"/>
              </w:rPr>
              <w:t>]¹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S Mincho;ＭＳ 明朝" w:hAnsi="MS Mincho;ＭＳ 明朝" w:eastAsia="MS Mincho;ＭＳ 明朝" w:cs="MS Mincho;ＭＳ 明朝"/>
                <w:color w:val="00000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dauer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vorübergehend²</w:t>
            </w:r>
          </w:p>
        </w:tc>
      </w:tr>
      <w:tr>
        <w:trPr/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Naturgumm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30…+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65…+100</w:t>
            </w:r>
          </w:p>
        </w:tc>
      </w:tr>
      <w:tr>
        <w:trPr/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Buna-S-Gumm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25… +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50… +120</w:t>
            </w:r>
          </w:p>
        </w:tc>
      </w:tr>
      <w:tr>
        <w:trPr/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Buna-SS-Gumm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20… +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35… +120</w:t>
            </w:r>
          </w:p>
        </w:tc>
      </w:tr>
      <w:tr>
        <w:trPr/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Perbunangumm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25… +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50… +150</w:t>
            </w:r>
          </w:p>
        </w:tc>
      </w:tr>
      <w:tr>
        <w:trPr/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Perbunan-extra-Gumm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20… +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30… +100</w:t>
            </w:r>
          </w:p>
        </w:tc>
      </w:tr>
      <w:tr>
        <w:trPr/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Gummi aus Perduren 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15… +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</w:t>
            </w:r>
          </w:p>
        </w:tc>
      </w:tr>
      <w:tr>
        <w:trPr/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Gummi aus Perduren H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15… +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</w:t>
            </w:r>
          </w:p>
        </w:tc>
      </w:tr>
      <w:tr>
        <w:trPr/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Gummi aus Thiokol A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15… +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eastAsia="MS Mincho;ＭＳ 明朝"/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eastAsia="MS Mincho;ＭＳ 明朝"/>
          <w:color w:val="000000"/>
        </w:rPr>
        <w:t>¹</w:t>
      </w:r>
      <w:r>
        <w:rPr>
          <w:rFonts w:eastAsia="MS Mincho;ＭＳ 明朝" w:cs="Arial" w:ascii="Arial" w:hAnsi="Arial"/>
          <w:color w:val="000000"/>
        </w:rPr>
        <w:t>) Die angegebenen Temperaturgrenzwerte können von einer Mischung nicht gleichzeitig erreicht werden.</w:t>
      </w:r>
    </w:p>
    <w:p>
      <w:pPr>
        <w:pStyle w:val="Normal"/>
        <w:autoSpaceDE w:val="false"/>
        <w:rPr/>
      </w:pPr>
      <w:r>
        <w:rPr>
          <w:rFonts w:eastAsia="MS Mincho;ＭＳ 明朝"/>
          <w:color w:val="000000"/>
        </w:rPr>
        <w:t>²</w:t>
      </w:r>
      <w:r>
        <w:rPr>
          <w:rFonts w:eastAsia="MS Mincho;ＭＳ 明朝" w:cs="Arial" w:ascii="Arial" w:hAnsi="Arial"/>
          <w:color w:val="000000"/>
        </w:rPr>
        <w:t>) Unter besonderen Betriebsbedingungen und mit besonderen Mischungen erreichbar.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ummi lässt sich mit Metallteilen durch Vulkanisation fest verbinden. Einbaufertige Formpreßteile sind unter verschiedenen Namen im Handel, z. B. unter &lt;em&gt;Gimetall, Schwingmetall, Metallgummi, Metalastik&lt;/em&gt;. Die Haftfähigkeit des Gummis an Metall (Stahl, Messing, Bronze, Zink, Leichtmetall) ist so groß, dass es meistens eher zu einem Zerreißen des Gummis als zum Lösen der Gummi-Metall-Bindung kommt.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Gummi erreicht nur einen Bruchteil der Festigkeit von Stahl, hat aber diesem gegenüber eine außerordentlich hohe elastische Verformungsfähigkeit. Während die Federwirkung von Metallfedern durch eine entsprechende Formgebung erreicht wird (&lt;em&gt;Formfederung&lt;/em&gt;), liegt die Federwirkung beim Gummi im Stoff selbst (&lt;em&gt;Stoffederung&lt;/em&gt;). Gummi ist wie eine Flüssigkeit inkompressibel! Er kann daher nur federn, wenn er unter der Lastwirkung ausweichen kann.</w:t>
      </w:r>
    </w:p>
    <w:p>
      <w:pPr>
        <w:pStyle w:val="Normal"/>
        <w:autoSpaceDE w:val="false"/>
        <w:rPr>
          <w:rFonts w:ascii="Arial" w:hAnsi="Arial" w:eastAsia="MS Mincho;ＭＳ 明朝" w:cs="Arial"/>
          <w:color w:val="000000"/>
          <w:sz w:val="20"/>
          <w:szCs w:val="20"/>
          <w:lang w:val="en-GB"/>
        </w:rPr>
      </w:pPr>
      <w:r>
        <w:rPr>
          <w:rFonts w:eastAsia="MS Mincho;ＭＳ 明朝" w:cs="Arial" w:ascii="Arial" w:hAnsi="Arial"/>
          <w:color w:val="000000"/>
          <w:sz w:val="20"/>
          <w:szCs w:val="20"/>
          <w:lang w:val="en-GB"/>
        </w:rPr>
        <w:t>&lt;img src="../gfx/81.gif" alt="81.gif" title="81" width="334" height="174"&gt;&lt;/img&gt;</w:t>
      </w:r>
    </w:p>
    <w:p>
      <w:pPr>
        <w:pStyle w:val="Normal"/>
        <w:rPr>
          <w:rFonts w:ascii="Arial" w:hAnsi="Arial" w:eastAsia="MS Mincho;ＭＳ 明朝" w:cs="Arial"/>
          <w:color w:val="000000"/>
          <w:sz w:val="20"/>
          <w:szCs w:val="20"/>
          <w:lang w:val="en-GB"/>
        </w:rPr>
      </w:pPr>
      <w:r>
        <w:rPr>
          <w:rFonts w:eastAsia="MS Mincho;ＭＳ 明朝" w:cs="Arial" w:ascii="Arial" w:hAnsi="Arial"/>
          <w:color w:val="000000"/>
          <w:sz w:val="20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2:20:00Z</dcterms:created>
  <dc:creator>Eugen</dc:creator>
  <dc:description/>
  <cp:keywords/>
  <dc:language>en-US</dc:language>
  <cp:lastModifiedBy>Eugen</cp:lastModifiedBy>
  <dcterms:modified xsi:type="dcterms:W3CDTF">2006-07-31T02:20:00Z</dcterms:modified>
  <cp:revision>1</cp:revision>
  <dc:subject/>
  <dc:title>&lt;strong&gt;Gummifedern&lt;/strong&gt;</dc:title>
</cp:coreProperties>
</file>